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     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21-2022 годов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от            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 И ПОДРАЗДЕЛАМ КЛАССИФИКАЦИИ РАСХОДОВ РАЙОННОГО БЮДЖЕТ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 НА ПЛАНОВЫЙ ПЕРИОД 2021 И 2022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4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59"/>
        <w:gridCol w:w="562"/>
        <w:gridCol w:w="1417"/>
        <w:gridCol w:w="1337"/>
        <w:gridCol w:w="1337"/>
      </w:tblGrid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 94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81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 523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5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568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418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8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0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142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 10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 36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 879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7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79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88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87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360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78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405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90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507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564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4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850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 62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6 99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4 65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7 518,9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 01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5 42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6 86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9 248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3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8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734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 33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05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059,8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 80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90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102,2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 07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3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95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2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18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24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373,4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43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 95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098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97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 85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 996,1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21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964,0</w:t>
            </w:r>
          </w:p>
        </w:tc>
      </w:tr>
      <w:tr>
        <w:trPr>
          <w:trHeight w:val="2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 45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 55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9 29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07:00Z</dcterms:created>
  <dc:creator>Ольга</dc:creator>
  <dc:description/>
  <cp:keywords/>
  <dc:language>en-US</dc:language>
  <cp:lastModifiedBy>Виктор</cp:lastModifiedBy>
  <cp:lastPrinted>2020-12-02T14:31:00Z</cp:lastPrinted>
  <dcterms:modified xsi:type="dcterms:W3CDTF">2020-12-02T09:46:00Z</dcterms:modified>
  <cp:revision>72</cp:revision>
  <dc:subject/>
  <dc:title/>
</cp:coreProperties>
</file>